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846750344"/>
      <w:bookmarkStart w:id="1" w:name="__Fieldmark__0_384675034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846750344"/>
      <w:bookmarkStart w:id="4" w:name="__Fieldmark__1_384675034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